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992" w:right="23" w:firstLine="424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4" w:righ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oprogramowania komputerowego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w Częstochowie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/>
      </w:pPr>
      <w:r>
        <w:rPr>
          <w:rFonts w:cs="Tahoma" w:ascii="Tahoma" w:hAnsi="Tahoma"/>
          <w:b/>
          <w:u w:val="single"/>
        </w:rPr>
        <w:t>Zadanie nr 9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/>
          <w:bCs/>
          <w:color w:val="000000"/>
        </w:rPr>
        <w:t>Program</w:t>
      </w:r>
      <w:r>
        <w:rPr>
          <w:rFonts w:cs="Tahoma" w:ascii="Tahoma" w:hAnsi="Tahoma"/>
          <w:b/>
          <w:color w:val="000000"/>
        </w:rPr>
        <w:t xml:space="preserve"> multimedialny </w:t>
      </w:r>
      <w:r>
        <w:rPr>
          <w:rFonts w:cs="Tahoma" w:ascii="Tahoma" w:hAnsi="Tahoma"/>
          <w:b/>
          <w:bCs/>
          <w:color w:val="000000"/>
        </w:rPr>
        <w:t xml:space="preserve">„Wspomaganie rozwoju. Z Tosią przez pory roku…” lub równoważny dla Studiów Podyplomowych: Logopedia – Logopeda oświatowy Wydziału Filologiczno – Historycznego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84" w:hanging="0"/>
        <w:rPr>
          <w:b/>
          <w:b/>
        </w:rPr>
      </w:pPr>
      <w:r>
        <w:rPr>
          <w:rFonts w:cs="Tahoma" w:ascii="Tahoma" w:hAnsi="Tahoma"/>
          <w:b/>
        </w:rPr>
        <w:t>Nazwa oprogramowania / wersja: ……………………………….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oprogramowania*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rogra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multimedialny (1 szt.)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 „Wspomaganie rozwoju. Z Tosią przez pory roku…” lub równoważny spełniający następujące wymagani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akiet powinien składać się z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czterech modułów i każdy z modułów powinien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zawierać ćwiczenia o zróżnicowanym poziomie trudności, kształcące w zakresie dziesięciu różnych sprawnośc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zczególną rolę w tym specjalistycznym oprogramowaniu musi odgrywać sposób motywacji dzieci do samodzielnego wykonywania ćwiczeń, wykorzystujący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różnorodne wzmocnienia pozytywn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Stanowią je nagrody dźwiękowe, graficzne, animacyjne lub wzory kart pracy z ćwiczeniami grafomotorycznymi do wydruku, uaktywniające się po prawidłowym wykonaniu konkretnego ćwiczenia bądź jego fragmentu. Ponadto każdy z programów musi być wzbogacony o pakiet czterech dodatkowych i zróżnicowanych programów narzędziowych, które uzupełniają prezentowane zagadnienia programowe. Są to np.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owa, Układanki ilustracyjne, Recytuję i śpiewa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akiet programów musi być wzbogacony o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Aplikację terapeuty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, która znacznie ułatwia nauczycielowi prowadzenie dokumentacji niezbędnej w procesie terapeutycznym i dydaktycznym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kiet musi zawierać programy: Aplikacja terapeuty – program do zarządzania pracą terapeuty oraz co najmniej 4 moduły (poziomy) zawierające ćwiczenia o zróżnicowanym poziomie trudnośc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odukt musi być uznany za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rób medyczny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Spełniać wymagania europejskiej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Dyrektywy dla Wyrobów Medycznych 93/42/EEC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i odpowiadającej jej polskiej normy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N-EN ISO 13485:2004. Musi posiadać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znak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C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, dzięki wdrożeniu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ystemu Zarządzania Jakością ISO 13485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rodukt musi być specjalistyczną serią programów mltimedialnych, przeznaczoną przede wszystkim do pracy z 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289" w:hanging="284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dziećmi i młodzieżą z niepełnosprawnością intelektualną, ruchową bądź sprzężoną (w tym dla dzieci słabosłyszących i niesłyszących, z autyzmem) – jako element wspomagający stymulację wielozmysłową;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289" w:hanging="284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dziećmi z parcjalnymi zaburzeniami rozwoju – jako pomoc w terapii pedagogicznej;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289" w:hanging="284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dziećmi w wieku przedszkolnym – jako element wspierający ich wszechstronny rozwój.</w:t>
            </w:r>
          </w:p>
          <w:p>
            <w:pPr>
              <w:pStyle w:val="Bezodstpw"/>
              <w:jc w:val="both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right="96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</w:t>
      </w:r>
      <w:r>
        <w:rPr>
          <w:rFonts w:cs="Tahoma" w:ascii="Tahoma" w:hAnsi="Tahoma"/>
          <w:sz w:val="16"/>
          <w:szCs w:val="16"/>
        </w:rPr>
        <w:t>..………………………………………….</w:t>
      </w:r>
    </w:p>
    <w:p>
      <w:pPr>
        <w:pStyle w:val="Normal"/>
        <w:ind w:left="4956" w:right="961" w:hanging="0"/>
        <w:rPr/>
      </w:pPr>
      <w:r>
        <w:rPr>
          <w:rFonts w:cs="Tahoma" w:ascii="Tahoma" w:hAnsi="Tahoma"/>
          <w:sz w:val="16"/>
          <w:szCs w:val="16"/>
        </w:rPr>
        <w:t>podpis (imię i nazwisko osoby(osób) uprawnionej(ych) do reprezentowania Wykonawcy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 xml:space="preserve">* wypełnia Wykonawc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5:00Z</dcterms:created>
  <dc:creator>Małgorzata Strąk</dc:creator>
  <dc:description/>
  <cp:keywords/>
  <dc:language>en-US</dc:language>
  <cp:lastModifiedBy>Małgorzata Strąk</cp:lastModifiedBy>
  <dcterms:modified xsi:type="dcterms:W3CDTF">2012-11-13T09:27:00Z</dcterms:modified>
  <cp:revision>3</cp:revision>
  <dc:subject/>
  <dc:title>Załącznik nr 4 </dc:title>
</cp:coreProperties>
</file>